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 xml:space="preserve">                 30 окт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5953"/>
        <w:gridCol w:w="2552"/>
      </w:tblGrid>
      <w:tr>
        <w:trPr>
          <w:trHeight w:val="247" w:hRule="atLeast"/>
        </w:trPr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 w:before="0" w:after="120"/>
              <w:ind w:firstLine="646"/>
              <w:jc w:val="both"/>
              <w:rPr/>
            </w:pPr>
            <w:r>
              <w:rPr/>
              <w:t>Выбор победителя тендера «Поставка низковольтной продукции для ремонтно-эксплуатационных нужд ОАО «Славнефть-ЯНОС» в 2016 г.» (ПДО 335-СС-2015 от 04.09.2015).</w:t>
            </w:r>
          </w:p>
        </w:tc>
      </w:tr>
      <w:tr>
        <w:trPr/>
        <w:tc>
          <w:tcPr>
            <w:tcW w:w="10138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на  «Поставку низковольтной продукции для ремонтно-эксплуатационных нужд ОАО «Славнефть-ЯНОС» в 2016 г.» (ПДО 335-СС-2015 от 04.09.2015).</w:t>
            </w:r>
          </w:p>
        </w:tc>
      </w:tr>
      <w:tr>
        <w:trPr>
          <w:trHeight w:val="57" w:hRule="exact"/>
        </w:trPr>
        <w:tc>
          <w:tcPr>
            <w:tcW w:w="7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24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на «Поставку низковольтной продукции для ремонтно-эксплуатационных нужд ОАО «Славнефть-ЯНОС» в 2016 г.» (ПДО 335-СС-2015 от 04.09.2015) признать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 xml:space="preserve"> по позициям 1 – 22, 24 – 30, 32 - 44 - ООО "Глобал Трейд"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 xml:space="preserve"> по позиции 23  - ООО НПП «СибСпецПроект»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 xml:space="preserve"> по позиции 31  - ООО «Эльстер Метроника»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360"/>
              <w:ind w:left="50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                                               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5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4-11-20T09:51:00Z</cp:lastPrinted>
  <dcterms:modified xsi:type="dcterms:W3CDTF">2015-11-05T05:55:00Z</dcterms:modified>
  <cp:revision>5</cp:revision>
  <dc:subject/>
  <dc:title/>
</cp:coreProperties>
</file>